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Роговского сельского поселения Тимашевского района от 17 декабря 2014 года № 228 «Об утверждении муниципальной программы  Роговского сельского поселения Тимашевского района «Культура» на 2015-2017 годы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        31 июля 2015 года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Роговского сельского поселения Тимашевского района от 17 декабря 2014 года № 228 «Об утверждении муниципальной программы Роговского сельского поселения Тимашевского района «Культура»   на 2015 – 2017 годы, изложив приложение в новой редакции (прилагаетс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Роговского сельского поселения Тимашевского района от 13 июня 2017 года № 61                «О внесение изменений в постановление администрации Роговского сельского   поселения Тимашевского района от 17 декабря 2014 года № 228 «Об утверждении муниципальной программы Роговского сельского поселения Тимашевского района «Культура» на 2015-2017 годы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Специалисту 2-ой категории МКУ «ФРУ» Роговского сельского поселения Тимашевского района Е.В. Бигдан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Роговского сельского поселения Тимашевского района Н.В.Николае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становление вступает в силу со дня его подписания и распространяется на правоотношения возникшие с 1 янва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К.К. Теми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Wologzhanina</cp:lastModifiedBy>
  <cp:lastPrinted>2014-12-16T16:59:00Z</cp:lastPrinted>
  <dcterms:modified xsi:type="dcterms:W3CDTF">2018-02-08T07:21:00Z</dcterms:modified>
  <cp:revision>104</cp:revision>
  <dc:subject/>
  <dc:title/>
</cp:coreProperties>
</file>